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0" w:after="28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арифного Соглашения: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АЗ, АРМ, БЧ, ГР, КРГ, ЧФМ, ЛДЗ,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РЖД, ТДЖ, ТРК, УТИ, УЗ, ЭВР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инистерство транспорта Российской Федерации</w:t>
      </w:r>
    </w:p>
    <w:p>
      <w:pPr>
        <w:pStyle w:val="Style14"/>
        <w:shd w:fill="FFFFFF" w:val="clear"/>
        <w:spacing w:lineRule="atLeast" w:line="240"/>
        <w:ind w:left="450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инистерство инфраструктуры Украины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На основании телеграммы УТИ от 1 июня 2018 года телеграфный номер 138 и пункта 1.2 Общих положений Тарифной политики железных дорог государств-участников СНГ на перевозки грузов в международном сообщении на 2018 фрахтовый год (далее – ТП СНГ на 2018 фрахтовый год) Управление делами Тарифной политики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44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18 фрахтовый год по УТИ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65"/>
        <w:rPr/>
      </w:pPr>
      <w:r>
        <w:rPr>
          <w:rFonts w:cs="Arial" w:ascii="Arial" w:hAnsi="Arial"/>
          <w:color w:val="000000"/>
          <w:sz w:val="18"/>
          <w:szCs w:val="18"/>
        </w:rPr>
        <w:t>На период с 16 июня по 31 декабря 2018 года (включительно) установлена спецставка в размере 57,02 долл. США за тонну (без учета дополнительных сборов) при перевозке в импортном сообщении нефти и нефтепродуктов (коды ГНГ 27090090, 27220000, 27410000) следуемые через пограничные переходы Савай/Карасу УЗ, Султанабад/Карасу УЗ, Кувасай/Пост 38 км, Ханабад/Джалалабад, Учкурган/Шамалдысай назначением на станцию Ахунбабаева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16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б осуществлении перевозок нефти и нефтепродуктов перевозимых в цистернах и танк-контейнерах в экспортно-импортном сообщении с оплатой провозных платежей только через транспортно-экспедиторские организации заключившие с АО «Узбекистон темир йуллари» договор о перевозке грузов в международном железнодорожном сообщении с обязательной отметкой в графе 23 накладной СМГС (полное наименование и код экспедитора)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отсутствии данной отметки вагоны по МГСП АО «Узбекистон темир йуллари» приниматься не будут.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И.о. Вице-президента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по интегрированному планированию</w:t>
      </w:r>
    </w:p>
    <w:p>
      <w:pPr>
        <w:pStyle w:val="Style14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и информатизации                                                                         С. Жумабае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5:58:00Z</dcterms:created>
  <dc:creator>Semen</dc:creator>
  <dc:description/>
  <cp:keywords/>
  <dc:language>en-US</dc:language>
  <cp:lastModifiedBy>Semen</cp:lastModifiedBy>
  <dcterms:modified xsi:type="dcterms:W3CDTF">2018-06-06T15:59:00Z</dcterms:modified>
  <cp:revision>1</cp:revision>
  <dc:subject/>
  <dc:title>Железнодорожным администрациям</dc:title>
</cp:coreProperties>
</file>